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ныльская средняя школа им. Р.М.Зарип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мор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850"/>
        <w:gridCol w:w="3552"/>
      </w:tblGrid>
      <w:tr>
        <w:trPr/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ой рабо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ова Л.А.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при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 от 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школы 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 Р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а  на заседании педагогического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на заседании ШМО учителей начальных клас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А.Г.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Родной (татарский) язык» для 3а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: Ганиева Алсу Миннигая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ланируемые предметные результаты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Формирование первоначальных представлений о единстве и многообразии языкового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льтурного пространства России, о языке как основе национального самосозн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Понимание обучающимися того, что язык представляет собой явление национ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льтуры и основное средство человеческого общения; осознание значения татар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языка как языка межнационального общ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Овладение первоначальными представлениями о нормах татарского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орфоэпических, лексических, грамматических, орфографических, пунктуационных)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ах речевого этик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Формирование умения ориентироваться в целях, задачах, средствах и услов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ния, выбирать адекватные языковые средства для успешного ре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муникативных задач при составлении несложных монологических высказывани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исьм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Осознание безошибочного письма как одного из проявлений собственного уров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льтуры, применение орфографических правил и правил постановки знаков препин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записи собственных и предложенных текстов. Владение умением проверя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писанн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. Овладение учебными действиями с языковыми единицами и формирование ум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ьзовать знания для решения познавательных, практических и коммуникатив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. Освоение первоначальных научных представлений о системе и структуре татар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зыка: фонетике и графике, лексике, словообразовании (морфемике), морфолог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нтаксисе; об основных единицах языка, их признаках и особенностях употребления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. Формирование умений опознавать и анализировать основные единицы язы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eastAsia="Calibri" w:cs="Times New Roman,Bol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рамматические категории языка, употреблять языковые единицы адекватно ситуации речевого общения.</w:t>
      </w:r>
      <w:r>
        <w:br w:type="page"/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. Сл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о и его лексическое значение. Однозначные и многозначные слова, их различение. Прямое и переносное значение слова, употребление в собственной речи. Заимствованные слова в татарском языке. Синонимы и антонимы, омонимы: использование в речи. Словарное богатство татарского языка. Словари татарского языка: толковый словарь татарского языка, словари синонимов, антонимов, омонимов и их использование в учебной деятельности и повседневной жизн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лова и слово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 однокоренных словах, их отличия от синонимов и омонимов. Однокоренные слова и различные формы одного и того же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и определение значимых частей слова: корня слова и аффикса. Понятие о словообразовательных и словоизменяющих аффиксах. Разбор слова по составу. Выполнение упражнений с элементами словообразовательного анали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ые способы проверки правописания слов: изменение формы слова; подбор однокоренных слов; использование орфографического словар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частях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. Значение и употребление. Формы единственного и множественного числа. Правописание аффиксов множественного числа. Названия и вопросы падежей. Склонение имен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упражнений на морфологический анализ существитель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. Значение глагола и употребление в речи. Положительная (утвердительная) и отрицательная формы глаголов. Спряжение глаголов. Формы настоящего, прошедшего и будущего времени изъявительного наклонения. Правописание аффиксов будущего времени изъявительного наклонения: -ар, -әр, -ыр, -ер, -р, -ачак, -әчәк, -ячак, -ячәк (практическое овлад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й анализ глаго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. Значение и употребление в речи. Степени сравнений имен прилагательных: положительная, сравнительная, превосходная, уменьшительная. Правописание аффиксов сравнительной степени: - рак, -рәк и частиц в превосходной степ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. Общее представление о местоимении. Личные местоимения, значение и употребление в речи. Личные местоимения 1, 2, 3-го лица, единственного и множественного числа. Склонение личных местоим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цы. Приемы и способы различия частиц </w:t>
      </w:r>
      <w:r>
        <w:rPr>
          <w:rFonts w:cs="Times New Roman" w:ascii="Times New Roman" w:hAnsi="Times New Roman"/>
          <w:i/>
          <w:sz w:val="24"/>
          <w:szCs w:val="24"/>
        </w:rPr>
        <w:t>да, дә, та, тә</w:t>
      </w:r>
      <w:r>
        <w:rPr>
          <w:rFonts w:cs="Times New Roman" w:ascii="Times New Roman" w:hAnsi="Times New Roman"/>
          <w:sz w:val="24"/>
          <w:szCs w:val="24"/>
        </w:rPr>
        <w:t xml:space="preserve">от аффиксов местно-временного падежа </w:t>
      </w:r>
      <w:r>
        <w:rPr>
          <w:rFonts w:cs="Times New Roman" w:ascii="Times New Roman" w:hAnsi="Times New Roman"/>
          <w:i/>
          <w:sz w:val="24"/>
          <w:szCs w:val="24"/>
        </w:rPr>
        <w:t xml:space="preserve">–да, -дә, -та, -тә. </w:t>
      </w:r>
      <w:r>
        <w:rPr>
          <w:rFonts w:cs="Times New Roman" w:ascii="Times New Roman" w:hAnsi="Times New Roman"/>
          <w:sz w:val="24"/>
          <w:szCs w:val="24"/>
        </w:rPr>
        <w:t xml:space="preserve">Правописание част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логи, их значение в речи. Употребление послелогов с именами существительными и местоимениями в разных падежа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. Разновидности предложений по цели высказывания (повествовательные, вопросительные и побудительные). Знаки препинания в конце предложения: точка, вопросительный и восклицательный знаки. Интонационные особенности повествовательных, побудительных, вопросительных и восклицательных предложений (практическое усвоение). 12 Понятие о главных и второстепенных членах предложения. Подлежащее и сказуемое. Установление связи слов в предложении. Порядок слов в предложении.Понятие о нераспространенных и распространенных предложен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сочетание. Сходство и различие предложения, словосочетания, слова. Различение главного и зависимого слова в словосочетан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. Определять тему, основную мысль текста, делить его на абзацы. Особенности описательного, повествовательного текста. Знакомство с речевым этикет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лендарно-тематическое планирован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701"/>
        <w:gridCol w:w="1276"/>
        <w:gridCol w:w="1701"/>
      </w:tblGrid>
      <w:tr>
        <w:trPr>
          <w:trHeight w:val="5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ма урок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лендарные с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мечание</w:t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ируемые 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ктические сро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фограм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рассказ по рисун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Звуки и букв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Гласные и согласные звук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Гласные и согласные зву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лог. Перенос с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Буквы я, ю, е. Альфави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торение пройд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Входная контрольная рабо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бота над ошибками. 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val="tt-RU" w:eastAsia="en-US"/>
              </w:rPr>
              <w:t>Буквы ъ,ь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вободный диктант “Грибы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абота над ошибками.  Перенос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Повторение по теме “Звуки и буквы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лово и его лексическое зна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ое и переносное значение слов, употребление в собственной реч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/>
              </w:rPr>
              <w:t>Заимствованные слова в татарском язы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значные и многозначные слова и их разли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 xml:space="preserve">Омонимы: использование в реч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 xml:space="preserve">Синонимы: использование в речи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>Антонимы: использование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>Синонимы, омонимы, антонимы: использование и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упредительный диктан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на тем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“Слово и его лексическое знач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”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ое богатство татарского язы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 Устойчивые словосочет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и татарского языка: толковый словарь татарского языка, словари синонимов, антонимов, омонимов и их использование в учебной деятельности и повседнев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ренные сло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коренных словах, их отличия от синонимов и омонимов.  Однокоренные слова и различные формы одного и того ж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и определение значимых частей слова: корня слова и аффик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нятие о словообразовательных и слово изменяющих аффикс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  <w:t xml:space="preserve">Словообразовательные аффикс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  <w:t xml:space="preserve">Аффиксы для склонени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во. Разбор слова по состав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пражнений с элементами словообразовательного анали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онтрольный диктант на тему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 и словообраз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проверки правописания слов: изменение формы слова; подбор однокоренных слов; использование орфографического слова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Сложные слова.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Повторение по  теме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 и словообра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 xml:space="preserve">Парные сло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по теме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 и слов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орфология. Понятие о частях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Значение и употребл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C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 имена существительны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C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C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C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цательные имена существительны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C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C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>Изложение на тему “Существительные единственного и множественного чис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.Формы единственного и множественн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аффиксов множественного чис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и вопросы падежей. Склонение имен существитель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  <w:t>Именительный падеж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  <w:t>Родительный падеж 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  <w:t>Дательный падеж  имё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  <w:t>Винительный падеж 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  <w:t xml:space="preserve">Творительный падеж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>Творческий диктант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лонение имен существительных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>Работа над ошибками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tt-RU" w:eastAsia="en-US"/>
              </w:rPr>
              <w:t xml:space="preserve">Предложный падеж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tt-RU" w:eastAsia="en-US"/>
              </w:rPr>
              <w:t xml:space="preserve"> имё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>Повторение по теме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онение имен существительных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  <w:t xml:space="preserve">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на морфологический анализ существитель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Значение глагола и употребление в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(утвердительная) и отрицательная формы глаго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Контрольный диктант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Изменение глаголов по лицам и числа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зменение глаголов по лицам и числам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Повторение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зменение глаголов по лицам и числа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настоящего, прошедшего и будущего времени изъявительного наклон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настоящего, прошедшего и будущего времени изъявительного наклонени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аффиксов будущего времени изъявительного наклонения: -ар, -әр, -ыр, -ер, -р, -ачак, -әчәк, -ячак, -ячәк (практическое овладение)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 xml:space="preserve">Контрольное списывание по теме “Глаголы в прошедшем времени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 Глаголы в прошедшем времен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рфологический анализ глагол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Повторение пройденно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>Повторение пройд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Глаголы в будущем времени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Глаголы в будущем времен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Глаголы в будущем времени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Глаголы в будущем времени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 по теме “Глаголы в будущем времени”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зложение по теме “Многозначные глаг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абота над ошибками. Многозначные  глаг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Объяснительный диктант по теме “Глагол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бота над ошибками. Многозначные  глагол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 по теме “Многозначные слова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 по теме “Глагол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Свободный диктант по теме “Глагол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Имя прилагательное. Значение и употребление в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 прилагательных: положительная, сравнительная, превосходная, уменьшительна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  Положительная степень  прилагательного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ая степень  прилагательного. Правописание аффиксов сравнительной степени: - рак, -рәк и частиц в сравнительной  степен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ревосходная степень  прилагательного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>Провописание частиц в превосходной сте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ительная степень  прилагательно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C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 по теме “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тепени сравнения имен прилага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упредительный диктан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тепени сравнения имен прилага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бота над ошибками. Повторение по теме “Имя прилагательное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Общее представление о местоимении. Личные местоимения, значение и употребление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, 2, 3-го лица, единственного и множественного числа. Склонение личных местои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клонение личных местоимений  по падежам. Повторение по теме “Местоимение”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Контрольное списывание по теме “Местоимение“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бота над ошибками. Повторение темы  “Местоимение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иемы и способы различия частиц да, дә, та, тә от аффиксов местновременного падежа –да, -дә, -та, -тә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Контрольный диктант по теме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ц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частиц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по рисунк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логи, их значения в речи. Употребление послелогов с именами существительными и местоимениями в разных падежа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>Изложение по теме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логи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 xml:space="preserve">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аксис. Предложение. Разновидности предложений по цели высказывания (повествовательные, вопросительные и побудительные).  Знаки препинания в конце предложения: точка, вопросительный и восклицательный 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  предло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Вопросительное предлож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ые особенности повествовательных, побудительных, вопросительных и восклицательных предложений (практическое усвоение)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будительные  пред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будительные пред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главных и второстепенных членах предложения. Подлежащее и сказуемо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связи слов в предложении. Порядок слов в предложен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нятие о нераспространенных и распространенных предложен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ераспространенное  и распространенное   предлож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вободный диктант по теме “Предложение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бота над ошибками. Повторение по теме “Предложение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Сходство и различие предложения, словосочетания, сло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 главного и зависимого слова в словосочетан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Развитие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пределение  темы, основной мысли текста, деление его на абза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описательного, повествовательного тек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ечевым этикет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ательный, повествовательный  текс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Изложение. Развитие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Работа над ошибками. Повторение по теме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еч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лексическое зна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 и словообразов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”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Имя существительно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клонение имен существительных по падеж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Глаг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пряжение глаголов по времен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Имя прилагательно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очинение “Лето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Местоимение. Повторение пройденного материала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Контрольный диктант по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>пройденному  материа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бота над ошибками. Частицы. Послелог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редложение. Словосочет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редложение. Словосочет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звитие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Развитие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став слова и словообразов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межуточная аттестационная работа/ итоговая 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. Орфограмм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 xml:space="preserve">Повторение. Части речи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 xml:space="preserve">Повторение. Части реч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 xml:space="preserve">Повторение. Части речи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. Развитие реч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 пройденного метериала.  Подведение итогов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6:00Z</dcterms:created>
  <dc:creator>Пользователь Windows</dc:creator>
  <dc:description/>
  <cp:keywords/>
  <dc:language>en-US</dc:language>
  <cp:lastModifiedBy>alsu_ganieva80@mail.ru</cp:lastModifiedBy>
  <cp:lastPrinted>2021-09-01T22:05:00Z</cp:lastPrinted>
  <dcterms:modified xsi:type="dcterms:W3CDTF">2022-10-13T07:40:00Z</dcterms:modified>
  <cp:revision>8</cp:revision>
  <dc:subject/>
  <dc:title/>
</cp:coreProperties>
</file>